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381727189"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733345656"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146409448"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766454092"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460610669"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